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20910190"/>
      <w:bookmarkStart w:id="1" w:name="__Fieldmark__0_21209101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20910190"/>
      <w:bookmarkStart w:id="3" w:name="__Fieldmark__1_21209101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20910190"/>
      <w:bookmarkStart w:id="5" w:name="__Fieldmark__2_21209101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